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62308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63748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13962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22005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87467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56759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61258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63489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24361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57203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23121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61347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68402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80614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00591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38552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15181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98141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81075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40069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09777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92151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01254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73178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28569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2289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20451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30920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5860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68729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50987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96558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52594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300745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921613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38719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74589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90951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75345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