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140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78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5105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609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690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72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049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92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731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472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4776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83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391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466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894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77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20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