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039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18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646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304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635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174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8589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918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2804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328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916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651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686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