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22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5502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5409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865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004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9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772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200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157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979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9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343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012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