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631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2922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7530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7341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9798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8343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324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2197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5120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6523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7926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9922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2753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5001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9211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