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980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026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5530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5162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548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253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991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509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96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73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665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427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754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829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738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