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7446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879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7450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1545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381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7791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714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2462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014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637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7122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469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622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9933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07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086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907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