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42590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03560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84730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32380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96673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41483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56972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71588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92326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35101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17572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09813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639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09786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0575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08646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56091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