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55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54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57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79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61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063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30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062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690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794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81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139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174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915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23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