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187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900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807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57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706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830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046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22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983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259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078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565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962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266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833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