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507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778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0652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079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951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366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398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809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763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356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900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74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001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