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067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929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863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472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808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969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852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513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931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953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760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626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735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807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205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779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068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