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5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21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31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6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48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67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2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38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256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1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155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1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68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