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790356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633701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69436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