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61868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78922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65020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