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70258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7025852"/>
            <w:bookmarkStart w:id="1" w:name="__Fieldmark__0_7370258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