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20606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13956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