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68249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45612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3782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99582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