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73291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8396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76451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70078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