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10185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3912934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7632074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