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list_RE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. IS_list_REP r = (?f n. r = (\m. (m &lt; n =&gt; f m | (@x. T)))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