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if supplied with the desire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maps a given theorem {th} to a tactic that solves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lpha-convertible to 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 th (A,g)} fails if the term {g} is not alpha-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upplied 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applied to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AX = 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T) \/ (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will fail o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F) \/ (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ting proofs by supplying an existing theorem, such as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mma alread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