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PMI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forward implication into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t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IMP_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u &lt;=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} will fail if its argumen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_IMP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