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041472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4762656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581905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752248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