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459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263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049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158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