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78711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90271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