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4685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77503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05964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3199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