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76621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52861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