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7106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18196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8217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1480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