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27165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73461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35920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63749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