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ITMAP </w:t>
      </w:r>
      <w:r>
        <w:rPr/>
        <w:t>データ</w:t>
      </w:r>
      <w:r>
        <w:rPr/>
        <w:t>&amp;</w:t>
      </w:r>
      <w:r>
        <w:rPr/>
        <w:t>ユーティリティ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オリジナルデー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32A.ASC  32</w:t>
      </w:r>
      <w:r>
        <w:rPr/>
        <w:t>ドット基本セッ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32B.ASC  32</w:t>
      </w:r>
      <w:r>
        <w:rPr/>
        <w:t>ドット拡張セッ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16A.ASC  16</w:t>
      </w:r>
      <w:r>
        <w:rPr/>
        <w:t>ドット基本セッ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16B.ASC  16</w:t>
      </w:r>
      <w:r>
        <w:rPr/>
        <w:t>ドット拡張セッ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08A.ASC  8</w:t>
      </w:r>
      <w:r>
        <w:rPr/>
        <w:t xml:space="preserve">ドット基本セット </w:t>
      </w:r>
      <w:r>
        <w:rPr/>
        <w:t xml:space="preserve">(BITM32A.ASC </w:t>
      </w:r>
      <w:r>
        <w:rPr/>
        <w:t>から変換後</w:t>
      </w:r>
      <w:r>
        <w:rPr/>
        <w:t xml:space="preserve">, </w:t>
      </w:r>
      <w:r>
        <w:rPr/>
        <w:t>修正済み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08B.ASC  8</w:t>
      </w:r>
      <w:r>
        <w:rPr/>
        <w:t xml:space="preserve">ドット拡張セット </w:t>
      </w:r>
      <w:r>
        <w:rPr/>
        <w:t xml:space="preserve">(BITM32B.ASC </w:t>
      </w:r>
      <w:r>
        <w:rPr/>
        <w:t>から変換後</w:t>
      </w:r>
      <w:r>
        <w:rPr/>
        <w:t xml:space="preserve">, </w:t>
      </w:r>
      <w:r>
        <w:rPr/>
        <w:t>修正済み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変換ユーティリティ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NVnn.FOR    </w:t>
      </w:r>
      <w:r>
        <w:rPr/>
        <w:t xml:space="preserve">オリジナルデータから </w:t>
      </w:r>
      <w:r>
        <w:rPr/>
        <w:t xml:space="preserve">windows </w:t>
      </w:r>
      <w:r>
        <w:rPr/>
        <w:t xml:space="preserve">用のデータ </w:t>
      </w:r>
      <w:r>
        <w:rPr/>
        <w:t xml:space="preserve">BITMnn.WIN </w:t>
      </w:r>
      <w:r>
        <w:rPr/>
        <w:t>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変換する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nn.FOR    BITMnn.PC </w:t>
      </w:r>
      <w:r>
        <w:rPr/>
        <w:t>にデータを追加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VHALF.FOR   32 BIT -&gt; 16 BIT </w:t>
      </w:r>
      <w:r>
        <w:rPr/>
        <w:t xml:space="preserve">または </w:t>
      </w:r>
      <w:r>
        <w:rPr/>
        <w:t xml:space="preserve">16 BIT -&gt; 8 BIT </w:t>
      </w:r>
      <w:r>
        <w:rPr/>
        <w:t>変換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</w:t>
      </w:r>
      <w:r>
        <w:rPr/>
        <w:t>用デー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TM32.WIN   Laser Shot </w:t>
      </w:r>
      <w:r>
        <w:rPr/>
        <w:t xml:space="preserve">用          </w:t>
      </w:r>
      <w:r>
        <w:rPr/>
        <w:t>(DIRECT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TM08.WIN   Windows </w:t>
      </w:r>
      <w:r>
        <w:rPr/>
        <w:t xml:space="preserve">用             </w:t>
      </w:r>
      <w:r>
        <w:rPr/>
        <w:t>(SEQUENT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